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RREGULAR VERB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tbl>
      <w:tblPr>
        <w:tblW w:w="12396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  <w:gridCol w:w="3036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INFINIT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ST TEN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ST PARTICIPL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DUCER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I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IDED/ABO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IDED/ABOD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UFER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I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O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IS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RIDIC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WA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WO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WOK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TREZ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KBI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KB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KBIT(TEN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BARF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S/WE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F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RNE/BOR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URTA/A SIMT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AT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BA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CO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CA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COM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DEVEN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G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G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GU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CEP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HO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HE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HEL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VEDE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SEE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SOU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SOUGH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MPLO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T/BETT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T/BETT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A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DE/B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DDEN/BI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OFER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DE/BID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D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U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UN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LEG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TT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MUSC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E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ANGE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E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ESS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ESSED/BLES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BINECUVAN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O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O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UFLA/A BA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EA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O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OK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PARGE/A RUP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E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RESTE(animale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OU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OUGH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DUC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ROADCA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OADCAST(E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OADCAST(ED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 DIFUZ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OWBE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OWBE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OWBEAT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I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IL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IL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ONSTRU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R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RNT/BURN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RNT/BURN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RDE/A DISTRUG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R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R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RS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RUNCA IN AE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U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UGH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UMPA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S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RUNC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T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U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UGH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RIN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I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IDE/CH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IDDEB/CHI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ER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OO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O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OS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LEG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EA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EAVED/CLEF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OVEN/CLEF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DESPIC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U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UNG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 SE TINE/A SEPRINDE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VEN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 ORICE PRE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EE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EP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EP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TA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TA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AL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AL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MPART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U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UG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AP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N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FAC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A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A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TRAGE/A DESE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E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EAMED/DREAM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EAMED/DREAM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A VIS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I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A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UNK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BE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O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IV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ONDUC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WE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WEL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WEL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LOCU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AT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MANC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LL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ADE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LIMEN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L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L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IMT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U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UGH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LUP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OUND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UN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GAS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E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FUG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U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UNG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RUNC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O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ZBU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B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BA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BIDD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TERZIC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ESE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ESA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ESE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REVEDE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ETE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ETO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ETOL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REVEST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G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GO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GOTTEN/FORGO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UI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G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GA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GIV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ER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SA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SOO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SAK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ARAS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EEZ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OZ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OZ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GHE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O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OT/GOTT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DUC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LDED/GIL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LDED/GIL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UR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V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D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ON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DUC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I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OU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OUN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MACI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O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O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RES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U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UNG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PANZU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VE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A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AR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UZ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W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WED/HE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TA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DD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ASCUN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DA LOVITU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L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TIN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U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U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UR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RAN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L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LA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LAI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CRUS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EE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EP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EP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AST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E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EL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EL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GENUNCH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ITTED/KN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ITTED/KNI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TRICO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O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O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T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I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UN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OMAND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NT/LEAN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NT/LEAN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PRIJIN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PT/LEAP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PT/LEAP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AR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R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LEARNT/LEARN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RNT/LEARN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VA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F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F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ARAS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N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MPRUMU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LAS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I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MINT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GHTED/L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GHTED/LI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PRIN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OS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S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IER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D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FAC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EA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AN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SEM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N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DO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TALN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L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LT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LTED/MOLT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TOP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G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GA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GIV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RESIMT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LE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L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L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ACAL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TA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TOO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TAK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GRES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UNDERSTA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UNDERSTO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UNDERSTOO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INTELEGER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W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CE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D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D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DON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W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GON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GRO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GR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GRO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R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R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RU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WE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W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WOR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CA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CA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CAS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NORA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CO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CO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COM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DOBO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D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D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DON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E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EAT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HA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HU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HUNG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HE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HEA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HEAR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UPRIN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SE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SA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SE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TA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TOO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TAK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EUTA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A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OO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AK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LUA PAR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I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LAT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V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VED/PROV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DOVED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UN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A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IT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BUI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BUIL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BUIL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RECONSTRU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N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VIN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P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PA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PAI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PLAT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TE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TO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TOL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REPE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AP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DD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PLIMB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NG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U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S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ONCU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LERG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W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TA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I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PUN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VEDE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U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UGH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AU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L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VIN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N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TRIMI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ET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FIX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W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OAS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A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O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AK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CUTU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E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EAR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EARED/SHOR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TUN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IER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N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TRALUC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OTCOV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O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TRAG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W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RA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RI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RANK/SHRU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RUNK/SHRUNK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TRA LA AP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U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U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U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INCHI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NG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AN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NK/SUNK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FUND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AI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UCI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E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P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P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DORM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I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I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LUNEC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U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UNG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RUNC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I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DESPIC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ME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MEL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MEL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MIROS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MI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MO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MITT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ZB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W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LAN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EA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O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OK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VORB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E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ED/SPEED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ED/SPEED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 VITEZ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E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ELT/SPELL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ELT/SPELL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OVEST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E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EN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HELTU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I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ILT/SPILL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ILT/SPILL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VARS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UN/SP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U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PUNE/A TOARC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A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CUIP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L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L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LI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DESCOMPUN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O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OILT/SPOIL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OILT/SPOIL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TRIC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RE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RE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REA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TIN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RA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RUNG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CTIO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O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OO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E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OL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FU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IC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C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CK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FIG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NG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TEP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I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NK/STU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NK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DUHN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EW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EWN/STREW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RESA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I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O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IDDEN/STRI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ROGRES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I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UC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UCK/STRICK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PRIN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U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UNG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CORD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O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IV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STRADU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BL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BL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BLE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NBUR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NBURNED/SUNBUR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NBURNED/SUNBURN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BRONZ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E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OR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DECLA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EE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EP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EP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ERCE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E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ELL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OLEEN/SWELL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UMFL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I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UM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O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U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UNG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LEGA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O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K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LU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A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U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UGH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VA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R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RUP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L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PUN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I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OU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OUGH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GAND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OVE/THRIV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IVEN/THRIV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ROSPE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O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O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RUNC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U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U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US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RE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E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ODDEN/TRO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MERGE P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BI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BOU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BOUN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ER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ERW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ERGON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UFER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ERSTA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ERSTO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ERSTOO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TELEG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ERTA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ERTOO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ERTAK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CEP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ON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DESFAC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PS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PS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PSE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TULBU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K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TREZ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R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UR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A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V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TES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E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P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P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LANG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O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VING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U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UN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RASUC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THDRA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THDR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THDRA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RETRAG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THHO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THHE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THHEL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ABTIN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THSTA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THSTO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THSTOO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REZIS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RU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RUNG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MULG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RI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RO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RITT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CRI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5:53:00Z</dcterms:created>
  <dc:creator>cris</dc:creator>
  <dc:description/>
  <dc:language>en-US</dc:language>
  <cp:lastModifiedBy>DVD</cp:lastModifiedBy>
  <dcterms:modified xsi:type="dcterms:W3CDTF">2005-01-10T11:28:00Z</dcterms:modified>
  <cp:revision>3</cp:revision>
  <dc:subject/>
  <dc:title>IRREGULAR VERBS</dc:title>
</cp:coreProperties>
</file>